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20" w:right="-798" w:hanging="20"/>
        <w:jc w:val="center"/>
        <w:rPr>
          <w:b/>
          <w:b/>
          <w:bCs/>
          <w:sz w:val="26"/>
          <w:szCs w:val="36"/>
        </w:rPr>
      </w:pPr>
      <w:r>
        <w:rPr>
          <w:b/>
          <w:bCs/>
          <w:sz w:val="26"/>
          <w:szCs w:val="36"/>
        </w:rPr>
        <w:t>Извещение</w:t>
      </w:r>
    </w:p>
    <w:p>
      <w:pPr>
        <w:pStyle w:val="TextBody"/>
        <w:ind w:left="20" w:right="-798" w:hanging="2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>о проведении открытого конкурса по отбору управляющей организации для управления  многоквартирными домами, расположенными на территории муниципального образования «поселок Пристень» Пристенского района Курской области</w:t>
      </w:r>
    </w:p>
    <w:p>
      <w:pPr>
        <w:pStyle w:val="TextBody"/>
        <w:ind w:right="-231" w:firstLine="708"/>
        <w:jc w:val="both"/>
        <w:rPr/>
      </w:pPr>
      <w:r>
        <w:rPr/>
        <w:t xml:space="preserve">В целях реализации Жилищного кодекса РФ и в соответствии с постановлением Правительства Российской Федерации от 06.02.2006г. №75 «О порядке проведения органом местного самоуправления открытого конкурса по отбору управляющей организации для управления многоквартирным домом» Администрация поселка Пристень Пристенского района Курской области, расположенная по адресу: 306200 Курская область Пристенский район поселок Пристень, ул. Комсомольская, 34, приглашает принять участие в открытом конкурсе на право заключения договоров на управление многоквартирными домами, расположенными на территории муниципального образования «поселок Пристень» Пристенского района Курской области.  </w:t>
      </w:r>
    </w:p>
    <w:p>
      <w:pPr>
        <w:pStyle w:val="21"/>
        <w:tabs>
          <w:tab w:val="clear" w:pos="708"/>
          <w:tab w:val="left" w:pos="0" w:leader="none"/>
          <w:tab w:val="left" w:pos="1080" w:leader="none"/>
          <w:tab w:val="left" w:pos="4320" w:leader="none"/>
          <w:tab w:val="left" w:pos="5220" w:leader="none"/>
        </w:tabs>
        <w:spacing w:lineRule="auto" w:line="240"/>
        <w:rPr>
          <w:b/>
          <w:b/>
          <w:lang w:val="en-US"/>
        </w:rPr>
      </w:pPr>
      <w:r>
        <w:rPr>
          <w:b/>
          <w:bCs/>
        </w:rPr>
        <w:t xml:space="preserve">Организатор конкурса: </w:t>
      </w:r>
      <w:r>
        <w:rPr/>
        <w:t xml:space="preserve">Администрация поселка Пристень Пристенского района Курской области. Адрес: 306200 Курская область, Пристенский район, поселок Пристень, ул. Комсомольская, 34, тел. (8-47134) 2-18-42, 2-11-90, </w:t>
      </w:r>
      <w:hyperlink r:id="rId2">
        <w:r>
          <w:rPr>
            <w:rStyle w:val="InternetLink"/>
            <w:b/>
            <w:lang w:val="en-US"/>
          </w:rPr>
          <w:t>Ad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pospristen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mai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TextBody"/>
        <w:ind w:right="-231" w:firstLine="708"/>
        <w:jc w:val="both"/>
        <w:rPr/>
      </w:pPr>
      <w:r>
        <w:rPr>
          <w:b/>
          <w:bCs/>
        </w:rPr>
        <w:t xml:space="preserve">Предмет конкурса, характеристика объектов конкурса: </w:t>
      </w:r>
      <w:r>
        <w:rPr/>
        <w:t>Отбор управляющей организации для управления многоквартирными домами (объекты конкурса):</w:t>
      </w:r>
    </w:p>
    <w:tbl>
      <w:tblPr>
        <w:tblW w:w="1488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15"/>
        <w:gridCol w:w="1544"/>
        <w:gridCol w:w="2977"/>
        <w:gridCol w:w="708"/>
        <w:gridCol w:w="402"/>
        <w:gridCol w:w="992"/>
        <w:gridCol w:w="981"/>
        <w:gridCol w:w="850"/>
        <w:gridCol w:w="993"/>
        <w:gridCol w:w="1736"/>
        <w:gridCol w:w="709"/>
        <w:gridCol w:w="708"/>
        <w:gridCol w:w="993"/>
        <w:gridCol w:w="850"/>
      </w:tblGrid>
      <w:tr>
        <w:trPr>
          <w:trHeight w:val="387" w:hRule="exact"/>
          <w:cantSplit w:val="true"/>
        </w:trPr>
        <w:tc>
          <w:tcPr>
            <w:tcW w:w="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ind w:left="113" w:right="113" w:hanging="0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1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Характеристика объек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ind w:left="113" w:right="113" w:hanging="0"/>
              <w:jc w:val="center"/>
              <w:rPr/>
            </w:pPr>
            <w:r>
              <w:rPr/>
              <w:t>Размер платы за содержание и ремонт жилого помещения руб./кв.м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ind w:left="113" w:right="113" w:hanging="0"/>
              <w:jc w:val="center"/>
              <w:rPr/>
            </w:pPr>
            <w:r>
              <w:rPr/>
              <w:t>Размер обеспечения заявки руб.</w:t>
            </w:r>
          </w:p>
        </w:tc>
      </w:tr>
      <w:tr>
        <w:trPr>
          <w:trHeight w:val="387" w:hRule="exact"/>
          <w:cantSplit w:val="true"/>
        </w:trPr>
        <w:tc>
          <w:tcPr>
            <w:tcW w:w="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ре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ind w:left="113" w:right="113" w:hanging="0"/>
              <w:jc w:val="center"/>
              <w:rPr/>
            </w:pPr>
            <w:r>
              <w:rPr/>
              <w:t>Год постройки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ind w:left="113" w:right="113" w:hanging="0"/>
              <w:jc w:val="center"/>
              <w:rPr/>
            </w:pPr>
            <w:r>
              <w:rPr/>
              <w:t>Эта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ол-во квартир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ощадь помещений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ерия и тип построй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ind w:left="113" w:right="113" w:hanging="0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ind w:left="113" w:right="113" w:hanging="0"/>
              <w:jc w:val="center"/>
              <w:rPr/>
            </w:pPr>
            <w:r>
              <w:rPr/>
              <w:t>Площадь земельного участк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3" w:hRule="exact"/>
          <w:cantSplit w:val="true"/>
        </w:trPr>
        <w:tc>
          <w:tcPr>
            <w:tcW w:w="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л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жил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го пользован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часток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Комсомольская д.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6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,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часток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Советская д. 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6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14,2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часток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Советская д. 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5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8,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</w:tr>
      <w:tr>
        <w:trPr/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часток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Советская д. 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5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9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</w:tr>
      <w:tr>
        <w:trPr/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часток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Советская д. 49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6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часток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Советская д. 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6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,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</w:tr>
      <w:tr>
        <w:trPr/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часток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Советская д. 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6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3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</w:tr>
      <w:tr>
        <w:trPr/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Ито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16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41,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7</w:t>
            </w:r>
          </w:p>
        </w:tc>
      </w:tr>
      <w:tr>
        <w:trPr/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часток№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Парковая д. 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7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2,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</w:tr>
      <w:tr>
        <w:trPr/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часток№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Парковая д. 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8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8,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</w:tr>
      <w:tr>
        <w:trPr/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часток№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Парковая д. 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7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3,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</w:tr>
      <w:tr>
        <w:trPr/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часток№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Парковая д. 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7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</w:tr>
      <w:tr>
        <w:trPr/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часток№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Парковая д. 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5,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</w:tr>
      <w:tr>
        <w:trPr/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часток№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Парковая д.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9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,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</w:tr>
      <w:tr>
        <w:trPr/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часток№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Октябрьская д. 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8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</w:tr>
      <w:tr>
        <w:trPr/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часток№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ул. Октябрьская д. </w:t>
            </w:r>
            <w:r>
              <w:rPr>
                <w:lang w:val="en-US" w:eastAsia="ru-RU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98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38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</w:tr>
      <w:tr>
        <w:trPr/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Ито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36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521,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1</w:t>
            </w:r>
          </w:p>
        </w:tc>
      </w:tr>
      <w:tr>
        <w:trPr/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часток№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Октябрьская д. 15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7,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</w:tr>
      <w:tr>
        <w:trPr/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часток№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Октябрьская д. 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4,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60</w:t>
            </w:r>
          </w:p>
        </w:tc>
      </w:tr>
      <w:tr>
        <w:trPr/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часток№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Октябрьская д. 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27</w:t>
            </w:r>
          </w:p>
        </w:tc>
      </w:tr>
      <w:tr>
        <w:trPr/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часток№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Октябрьская д. 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77</w:t>
            </w:r>
          </w:p>
        </w:tc>
      </w:tr>
      <w:tr>
        <w:trPr/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часток№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Октябрьская д. 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,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29</w:t>
            </w:r>
          </w:p>
        </w:tc>
      </w:tr>
      <w:tr>
        <w:trPr/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часток№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Октябрьская д. 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,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5</w:t>
            </w:r>
          </w:p>
        </w:tc>
      </w:tr>
      <w:tr>
        <w:trPr/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часток№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Октябрьская д. 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79</w:t>
            </w:r>
          </w:p>
        </w:tc>
      </w:tr>
      <w:tr>
        <w:trPr/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часток№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Октябрьская д. 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7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147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4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</w:tr>
      <w:tr>
        <w:trPr/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Ито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01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2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119,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6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часток№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Комсомольская д. 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5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,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7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часток№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Комсомольская д. 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5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4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часток№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ер. Обоянский д. 1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8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6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часток№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ер. Обоянский д. 2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3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часток№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Привокзальная д. 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,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часток№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Привокзальная д.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часток№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Мирная д. 7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8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7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,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</w:tr>
      <w:tr>
        <w:trPr/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Ито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92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19,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373</w:t>
            </w:r>
          </w:p>
        </w:tc>
      </w:tr>
      <w:tr>
        <w:trPr/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46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8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100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009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Перечень обязательных работ и услуг по текущему содержанию и ремонту объектов конкурса, выполняемых по договору управления многоквартирным домом: </w:t>
      </w:r>
      <w:r>
        <w:rPr/>
        <w:t>содержание помещений общего пользования, входящего в состав общего имущества многоквартирного дома, подготовка многоквартирного дома к сезонной эксплуатации, проведение технических осмотров и мелкого ремонта мест общего пользования, устранение аварий и выполнения заявок населения по обслуживанию и ремонту мест общего пользования многоквартирного дома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Перечень коммунальных услуг: </w:t>
      </w:r>
      <w:r>
        <w:rPr/>
        <w:t xml:space="preserve">водоснабжение, водоотведение, теплоснабжение, электроснабжение.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Официальный сайт, на котором размещена конкурсная документация: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  <w:r>
        <w:rPr>
          <w:b/>
          <w:bCs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Срок предоставления конкурсной документации: </w:t>
      </w:r>
      <w:r>
        <w:rPr/>
        <w:t xml:space="preserve">с 29 декабря  2015 года по 27 января 2016года 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Порядок и место предоставления конкурсной документации: </w:t>
      </w:r>
      <w:r>
        <w:rPr/>
        <w:t xml:space="preserve">Конкурсная документация предоставляется в соответствии с письменным запросом заинтересованного лица по адресу: 306200 Курская область, Пристенский район, поселок Пристень ул. Комсомольская 34,  но не позднее, чем за 2 рабочих дня до даты окончания  срока подачи заявок на участие в конкурсе.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Место и порядок подачи заявок на участие в конкурсе: </w:t>
      </w:r>
      <w:r>
        <w:rPr/>
        <w:t xml:space="preserve">Курская область, Пристенский район поселок, Пристень, ул. Комсомольская, 34 в рабочие дни с 8-00 до 17-00, перерыв с 12-00 до 13-00 (время московское), заявка направляется в письменной форме в запечатанном конверте по форме, предусмотренной конкурсной документацией. Возможность электронной формы участия в настоящем конкурсе не предусматривается.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Дата начала подачи заявок на участие в конкурсе: </w:t>
      </w:r>
      <w:r>
        <w:rPr>
          <w:bCs/>
        </w:rPr>
        <w:t>29 декабря  2015 года</w:t>
      </w:r>
      <w:r>
        <w:rPr>
          <w:b/>
          <w:bCs/>
        </w:rPr>
        <w:t>.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 xml:space="preserve">Дата окончания подачи заявок:  </w:t>
      </w:r>
      <w:r>
        <w:rPr>
          <w:bCs/>
        </w:rPr>
        <w:t xml:space="preserve">27 января 2016 </w:t>
      </w:r>
      <w:r>
        <w:rPr/>
        <w:t>г. 17-00 (время московское)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Дата, время и место вскрытия конвертов с заявками на участие в конкурсе:</w:t>
      </w:r>
      <w:r>
        <w:rPr/>
        <w:t xml:space="preserve"> 28.01.2016 г., 10-00 (время московское) Курская область Пристенский район поселок Пристень ул. Комсомольская 34, регистрация участников размещения заказов начинается за 30 минут до начала процедуры вскрытия конкурсных заявок.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Место, дата и время рассмотрения конкурсных заявок: </w:t>
      </w:r>
      <w:r>
        <w:rPr/>
        <w:t>Курская область Пристенский район поселок Пристень ул. Комсомольская 34, 28 января 2016 г. Администрация поселка Пристень Пристенского района Курской области 11-00 (время московское)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Место, дата и время проведения конкурса: </w:t>
      </w:r>
      <w:r>
        <w:rPr/>
        <w:t xml:space="preserve">Курская область Пристенский район поселок Пристень ул. Комсомольская 34, 28 января 2016г., Администрация поселка Пристень Пристенского района Курской области 11-00 (время московское).      </w:t>
      </w:r>
    </w:p>
    <w:p>
      <w:pPr>
        <w:pStyle w:val="Normal"/>
        <w:ind w:firstLine="708"/>
        <w:jc w:val="both"/>
        <w:rPr>
          <w:color w:val="FFFFFF"/>
        </w:rPr>
      </w:pPr>
      <w:r>
        <w:rPr>
          <w:b/>
          <w:bCs/>
        </w:rPr>
        <w:t xml:space="preserve">Реквизиты для перечисления размера обеспечения заявки на участие в конкурсе: </w:t>
      </w:r>
      <w:r>
        <w:rPr/>
        <w:t>УФК по Курской области (Администрация поселка Пристень Пристенского района Курской области) р/с 40302810438073000213 ГРКЦ ГУ Банка России по Курской области г. Курск  ИНН 4619000860 КПП 461901001 БИК 043807001 КБК 001 1 17 05050 10 0000 180 лицевой счет 05443018940 Банк: Отделения Курск г. Курск ОКТМО- 38632151 в отделе № 19 УФК по Курской области (Администрация поселка Пристень Пристенского района Курской области)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left" w:pos="-420" w:leader="none"/>
        </w:tabs>
        <w:ind w:left="-40" w:hanging="20"/>
        <w:rPr/>
      </w:pPr>
      <w:r>
        <w:rPr>
          <w:b/>
          <w:bCs/>
        </w:rPr>
        <w:t xml:space="preserve">          </w:t>
      </w:r>
      <w:r>
        <w:rPr>
          <w:bCs/>
        </w:rPr>
        <w:t>Глава поселка Пристень</w:t>
        <w:tab/>
        <w:tab/>
        <w:tab/>
        <w:tab/>
        <w:tab/>
        <w:tab/>
        <w:tab/>
        <w:tab/>
        <w:tab/>
        <w:t xml:space="preserve">Т.М. Бурцева  </w:t>
      </w:r>
    </w:p>
    <w:sectPr>
      <w:type w:val="nextPage"/>
      <w:pgSz w:orient="landscape" w:w="16838" w:h="11906"/>
      <w:pgMar w:left="851" w:right="119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.pospristen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6:57:00Z</dcterms:created>
  <dc:creator>123</dc:creator>
  <dc:description/>
  <cp:keywords/>
  <dc:language>en-US</dc:language>
  <cp:lastModifiedBy>Админ</cp:lastModifiedBy>
  <cp:lastPrinted>2012-11-26T08:07:00Z</cp:lastPrinted>
  <dcterms:modified xsi:type="dcterms:W3CDTF">2015-12-17T04:35:00Z</dcterms:modified>
  <cp:revision>15</cp:revision>
  <dc:subject/>
  <dc:title>Извещение</dc:title>
</cp:coreProperties>
</file>